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61595</wp:posOffset>
                </wp:positionV>
                <wp:extent cx="294322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БРАНИЕ ПРЕДСТАВ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ЭШТЕБЕНЬКИ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 ЧЕЛНО - ВЕРШИНСКИЙ 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Старое Эштебе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6 марта 2019 года  № 1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5pt;height:172.3pt;mso-wrap-distance-left:9.05pt;mso-wrap-distance-right:9.05pt;mso-wrap-distance-top:0pt;mso-wrap-distance-bottom:0pt;margin-top:4.8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БРАНИЕ ПРЕДСТАВ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ЭШТЕБЕНЬКИ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ОГО РАЙОНА ЧЕЛНО - ВЕРШИНСКИЙ 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Старое Эштебеньки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26 марта 2019 года  № 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екта соглашения о передаче осуществления части полномочий администрации сельского поселения Эштебенькино муниципального района Челно-Вершинский Самарской области администрации муниципального района Челно-Вершинский Самарской области по обеспечению условий для развития на территории поселения физическ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проект соглашения о передаче осуществления части полномочий между администрацией сельского поселения Эштебенькино муниципального района Челно-Вершинский Самарской области и администрацией муниципального района Челно-Вершинский Самарской области по обеспечению условий для развития на территории поселения физической культуры, в соответствии со статьей 9 Устава сельского поселения Эштебенькино муниципального района Челно-Вершинский, Собрание представителей сельского поселения Эштебенькино муниципального района Челно-Вершинский Сама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проект соглашения о передаче осуществления части полномочий администрации сельского поселения Эштебенькино муниципального района Челно-Вершинский Самарской области администрации муниципального района Челно-Вершинский Самарской области по обеспечению условий для развития на территории поселения физической культуры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  <w:tab/>
        <w:tab/>
        <w:tab/>
        <w:tab/>
        <w:t>Е.А.Фомкина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Собрания представителей</w:t>
      </w:r>
      <w:r>
        <w:rPr/>
        <w:t xml:space="preserve"> </w:t>
      </w:r>
      <w:r>
        <w:rPr>
          <w:sz w:val="24"/>
          <w:szCs w:val="24"/>
        </w:rPr>
        <w:t xml:space="preserve">сельского поселения Эштебенькино муниципальн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но-Вершинский Сама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26.03.2019 года № 1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осуществления части полномочий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Эштебеньки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 Челно-Вершинский Самарской области по обеспечению условий для развития на территории поселения физической культуры администрации муниципального района Челно-Вершинский Сама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__/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регистрационные номера соглаш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с.Челно-Вершины                                                                        "____" _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сельского поселения Эштебенькино муниципального района Челно-Вершинский Самарской области, именуемая  в дальнейшем – Поселение, в лице Главы сельского поселения Соколовой Людмилы Валерьевны, действующего на основании Устава сельского поселения Эштебенькино муниципального района Челно-Вершинский Самарской области, с одной стороны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Челно-Вершинский Самарской области, именуемая в дальнейшем – Район, в лице Главы муниципального района Князькина Валерия Анатольевича, действующего на основании Устава муниципального района Челно-Вершинский Самарской области, с другой стороны, совместно именуемые «Стороны»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частью 4 статьи 15 Федерального закона от 06.10.2003 №131-ФЗ «Об общих принципах организации местного самоуправления в Российской Федерации», Уставом муниципального района Челно-Вершинский Самарской области, Уставом сельского поселения Эштебенькино муниципального района Челно-Вершинский Самарской области, решением Собрания представителей муниципального района Челно-Вершинский Самарской области от 18.04.2016г.№ 47 «Об утверждении Порядка заключения соглашений между органами местного самоуправления муниципального района Челно-Вершинский Самарской области  и органами местного самоуправления отдельных поселений, входящих в состав муниципального района Челно-Вершинский Самарской области о передаче осуществления части полномочий по решению вопросов местного значения поселений», заключили настоящее соглашение (далее – Соглашение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настоящего Соглашения является передача Району осуществления части полномочий Поселения по решению следующих вопросов местного знач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 обеспечение условий для развития на территории поселения физической культуры в части строительства универсальной спортивной площадки в селе Старое Эштебенькино сельского поселения Эштебенькино муниципального района Челно-Вершинский Самар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йон самостоятельно определяет формы и методы осуществления переданных настоящим Соглашением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ереданных полномочий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1. Переданные настоящим Соглашением полномочия осуществляются за счет межбюджетных трансфертов, предоставляемых из бюджета поселения в бюджет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Ежегодный объем межбюджетных трансфертов, предоставляемых в бюджет муниципального района, предусматривается в решении Собрания представителей поселения о бюджете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Стороны определили объем межбюджетных трансфертов, необходимых для осуществления переданных полномочий в сумме 245 571 (двести сорок пять тысяч пятьсот семьдесят один) рубль 00 копее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Межбюджетные трансферты перечисляются единовременно в сумме 245 571,00 рубль до 31 декабря 2019 года, носят целевой характер и используются в соответствии с бюджетны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сел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еречисляет Району финансовые средства в виде субвенций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Осуществляет контроль за исполнением Районом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Районом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Рай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Осуществляет переданные ему Поселением полномочия в соответствии с разделом 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Рассматривает представленные Поселением требования об устранении выявленных нарушений со стороны Района по реализации переданных Поселение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Посе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Не позднее 31 января 2020 года,  представляет Поселе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евозможности надлежащего исполнения переданных полномочий Район сообщает об этом в письменной форме Поселению в течение 5 рабочих дней. Поселение рассматривает такое сообщение в течение 10 рабочих дней с момента его поступ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Установление факта ненадлежащего осуществления Районом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10-дневный срок (указать срок возврата) с момента подписания соглашения о расторжении или получения письменного уведомления о расторжении Соглашения, а также уплату неустойки в размере 0,01% от суммы субвенций за отчетный год, выделяемых из бюджета на осуществление указанных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, Район вправе требовать расторжения данного Соглашения, уплаты неустойки в размере 0,01% от суммы субвенций за отчетный год, а также возмещения понесенных убытков в части, не покрытой неустойко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рок действия, основа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кращения действия соглаш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вступает в силу с момента подписания Сторон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рок действия настоящего Соглашения устанавливается до 31.12.2019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1. По соглашению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одностороннем порядке в случа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Уведомление о расторжении настоящего Соглашения в одностороннем порядке направляется второй стороне не менее чем за 1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7. Реквизиты и подписи сторон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582"/>
      </w:tblGrid>
      <w:tr>
        <w:trPr/>
        <w:tc>
          <w:tcPr>
            <w:tcW w:w="5413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-Вершинский Самарской области </w:t>
            </w:r>
          </w:p>
        </w:tc>
        <w:tc>
          <w:tcPr>
            <w:tcW w:w="45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Администрация сельского поселения Эштебенькин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-Вершинский Самарской области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850, Самарская область,                                            Челно-Вершинский район,                                               с. Челно-Вершины,                                     ул.Почтовая, д.8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46853, Самарская область,                    Челно-Вершинский район,                               с. Старое Эштебенькино,                     ул.Луговая, д.5А 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/КПП 6385000344/638501001 ОКТМО 36646000000, БИК 043601001 отделение Самара г.Самара, р/с40101810200000010001 л/с04423002340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/КПП6381009924/638101001 БИК 043601001 р/с40204810200000000468         л/с 02423002450 Отделение Самара г.Самара</w: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униципального района Челно-Вершинский  Самарской области __________________      Князькин В.А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сельского поселения Эштебенькино муниципального района Челно-Вершинский  Самарской области ______________                   Соколова Л.В</w:t>
            </w:r>
            <w:r>
              <w:rPr>
                <w:b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541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 «____»_______________2019 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 «____» ____________2019 г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436" w:top="993" w:footer="29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09665" cy="1466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8.9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2">
    <w:name w:val="Основной текст (2)_"/>
    <w:qFormat/>
    <w:rPr>
      <w:spacing w:val="6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92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187" w:before="180" w:after="0"/>
    </w:pPr>
    <w:rPr>
      <w:spacing w:val="6"/>
      <w:sz w:val="13"/>
      <w:szCs w:val="13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4:00Z</dcterms:created>
  <dc:creator>Степанова</dc:creator>
  <dc:description/>
  <cp:keywords/>
  <dc:language>en-US</dc:language>
  <cp:lastModifiedBy>ESH</cp:lastModifiedBy>
  <cp:lastPrinted>2019-03-27T09:21:00Z</cp:lastPrinted>
  <dcterms:modified xsi:type="dcterms:W3CDTF">2019-03-27T05:21:00Z</dcterms:modified>
  <cp:revision>9</cp:revision>
  <dc:subject/>
  <dc:title>Бланки</dc:title>
</cp:coreProperties>
</file>