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2840</wp:posOffset>
                </wp:positionH>
                <wp:positionV relativeFrom="paragraph">
                  <wp:posOffset>-207010</wp:posOffset>
                </wp:positionV>
                <wp:extent cx="3017520" cy="3018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018240"/>
                          <a:chOff x="0" y="0"/>
                          <a:chExt cx="3017520" cy="301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30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80160" y="117000"/>
                            <a:ext cx="51624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2pt;margin-top:-16.3pt;width:237.6pt;height:237.65pt" coordorigin="11784,-326" coordsize="4752,47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784;top:-326;width:4751;height:4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0;top:-142;width:812;height:12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24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ЛА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5920</wp:posOffset>
                </wp:positionH>
                <wp:positionV relativeFrom="paragraph">
                  <wp:posOffset>24130</wp:posOffset>
                </wp:positionV>
                <wp:extent cx="769620" cy="768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60.55pt;mso-wrap-distance-left:9.05pt;mso-wrap-distance-right:9.05pt;mso-wrap-distance-top:0pt;mso-wrap-distance-bottom:0pt;margin-top:1.9pt;mso-position-vertical-relative:text;margin-left:4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left="426" w:right="1417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ЭШТЕБЕНЬКИНО </w:t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ЧЕЛНО-ВЕРШИН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марта 2024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О вынесении проекта решения «Об утверждении годового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сельского поселения  Эштебень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Челно-Вершин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23 год» на публичные слуш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75 Устава сельского поселения Эштебенькино муниципального района Челно-Вершинский Самарской области, решением Собрания представителей сельского поселения Эштебенькино  муниципального района Челно-Вершинский Самарской области от 22.11.2019 № 130 «Об утверждении Положения о публичных слушаниях по проекту местного бюджета и отчету о его исполнении на территории сельского поселения Эштебенькино муниципального района Челно-Вершинский Самарской области»</w:t>
      </w:r>
      <w:r>
        <w:rPr>
          <w:color w:val="000000"/>
          <w:sz w:val="28"/>
          <w:szCs w:val="28"/>
        </w:rPr>
        <w:t xml:space="preserve">, глава администрации сельского поселения Эштебенькино </w:t>
      </w:r>
      <w:r>
        <w:rPr>
          <w:sz w:val="28"/>
          <w:szCs w:val="28"/>
        </w:rPr>
        <w:t xml:space="preserve">муниципального района Челно-Вершинский Сама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ынести проект решения Собрания представителей сельского поселения Эштебенькино муниципального района Челно-Вершинский Самарской области «Об утверждении годового отчета об исполнении бюджета сельского поселения Эштебенькино муниципального района Челно-Вершинский за 2023 год» на публичные слушания (прилагается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овести на территории сельского поселения Эштебенькино  муниципального района Челно-Вершинский Самарской области публичные слушания  по проекту решения Собрания представителей сельского поселения Эштебенькино муниципального района Челно-Вершинский Самарской области «Об утверждении годового отчета об исполнении  бюджета сельского поселения Эштебенькино муниципального района Челно-Вершинский за 2023 год» в соответствии с Положением о публичных слушаниях по проекту местного бюджета и отчету о его исполнении на территории сельского поселения Эштебенькино муниципального района Челно-Вершинский Самарской области  от 22.11.2019 № 130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ручить специалисту 1 категории администрации сельского поселения Стехиной Т.М. обеспечить проведение публичных слушаний по проекту решения «Об утверждении годового отчета об исполнении бюджета сельского поселения Эштебенькино муниципального района Челно-Вершинский за 2023 год» на Платформе обратной связи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проведения публичных слушаний составляет 30 (тридцать) дней с 10 апреля 2024 года по 09 ма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ом, уполномоченным на организацию и проведение публичных слушаний в соответствии с настоящим постановлением, является администрация сельского поселения Эштебенькино муниципального района Челно-Вершинский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проведения публичных слушаний (место ведения протокола публичных слушаний) – 446853, Самарская область, Челно-Вершинский район, с. Старое Эштебенькино, ул. Луговая, д.5 А, здани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начить лицом, ответственным за ведение протокола публичных слушаний и протокола мероприятий по информированию жителей сельского поселения по вопросу публичных слушаний, специалиста администрации сельского поселения Эштебенькино Стехину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е по информированию жителей сельского поселения по вопросу публичных слушаний состоится 13 апреля 2024 года в 18.00 часов по адресу: 446853, Самарская область, Челно-Вершинский район, с. Старое Эштебенькино, ул.Луговая , д. 5 А, здани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ие замечаний и предложений по вопросам публичных слушаний, поступивших от жителей сельского поселения и иных заинтересованных лиц, осуществляется по адресу, указанному в абзаце 4 пункта 2 настоящего постановления, в рабочие дни с 10 часов до 19 часов, в субботу с 12 до 17 часов. Письменные замечания и предложения подлежат приобщению к протоколу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ем замечаний и предложений по вопросу публичных слушаний оканчивается 05 мая 2024 года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газете «Официальны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по истечении 10 (десяти)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Эштебенькино                                       Л.В.Соколова</w:t>
      </w:r>
    </w:p>
    <w:sectPr>
      <w:type w:val="nextPage"/>
      <w:pgSz w:w="11906" w:h="16838"/>
      <w:pgMar w:left="85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59:00Z</dcterms:created>
  <dc:creator>Admin</dc:creator>
  <dc:description/>
  <cp:keywords/>
  <dc:language>en-US</dc:language>
  <cp:lastModifiedBy>ESH</cp:lastModifiedBy>
  <cp:lastPrinted>2024-04-08T16:08:00Z</cp:lastPrinted>
  <dcterms:modified xsi:type="dcterms:W3CDTF">2024-04-08T12:08:00Z</dcterms:modified>
  <cp:revision>12</cp:revision>
  <dc:subject/>
  <dc:title/>
</cp:coreProperties>
</file>