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35" w:leader="none"/>
        </w:tabs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Администрац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Эштебенькино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го райо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лно-Вершински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арской облас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0.2018 года 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исполнении бюджета сельского поселения Эштебенькино муниципального района Челно-Вершинский  за  9 месяцев 2018 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основании  п.4 ст.76 Устава сельского поселения Эштебенькино муниципального района Челно-Вершинский Самарской области и в соответствии со ст.21 «Положение о бюджетном  процессе в сельского поселении Эштебенькино, утвержденного Решением  Собрания представителей  сельского поселения  Эштебенькино муниципального района Челно-Вершинский  от  18.07.2011г №27,администрация сельского поселения Эштебень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  Утвердить отчет «Об исполнении бюджета сельского поселения   Эштебенькино    муниципального района Самарской области за 9 месяцев 2018 год  (приложение 1,2,3)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Разместить отчет об исполнении бюджета сельского поселения Эштебенькино  муниципального района Челно- Вершинский Самарской области за 9 месяцев 2018 года в сайте Администрации сельского поселения Эштебеньки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Глава сельского поселения                                   Л.В.Соколова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 w:before="2" w:after="0"/>
        <w:ind w:right="17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4841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 w:before="2" w:after="0"/>
        <w:ind w:right="17" w:hanging="0"/>
        <w:jc w:val="center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сполнении бюджета сельского поселения Эштебенькино муниципального района Челно-Вершинский Самарской области за 9 месяцев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/>
        <w:t>Исполнение доходной части бюджета сельского поселения Эштебенькино муниципального района Челно-Вершинский Самарской области за 9 мсяцев 2018 составил 3288208,46</w:t>
      </w:r>
      <w:r>
        <w:rPr>
          <w:sz w:val="22"/>
          <w:szCs w:val="22"/>
        </w:rPr>
        <w:t xml:space="preserve">  рублей или  54,5% от годовых бюджетных назначений.</w:t>
      </w:r>
    </w:p>
    <w:p>
      <w:pPr>
        <w:pStyle w:val="Normal"/>
        <w:rPr/>
      </w:pPr>
      <w:r>
        <w:rPr>
          <w:sz w:val="22"/>
          <w:szCs w:val="22"/>
        </w:rPr>
        <w:t xml:space="preserve">Расходная  часть бюджета сельского поселения Эштебенькино исполнена в объеме </w:t>
      </w:r>
      <w:r>
        <w:rPr>
          <w:sz w:val="20"/>
          <w:szCs w:val="20"/>
        </w:rPr>
        <w:t>3347910,68</w:t>
      </w:r>
      <w:r>
        <w:rPr>
          <w:sz w:val="22"/>
          <w:szCs w:val="22"/>
        </w:rPr>
        <w:t xml:space="preserve"> рублей  или  54,1 % от годовых бюджетных назначений.</w:t>
      </w:r>
    </w:p>
    <w:p>
      <w:pPr>
        <w:pStyle w:val="Normal"/>
        <w:rPr/>
      </w:pPr>
      <w:r>
        <w:rPr/>
        <w:t xml:space="preserve">Численность муниципальных служащих по сельскому поселению Эштебенькино на 01.10.2018г составило 2 человека, затраты на их денежное содержание    496981,59 рублей </w:t>
      </w:r>
    </w:p>
    <w:tbl>
      <w:tblPr>
        <w:tblW w:w="11660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  <w:gridCol w:w="1324"/>
      </w:tblGrid>
      <w:tr>
        <w:trPr>
          <w:trHeight w:val="80" w:hRule="atLeast"/>
        </w:trPr>
        <w:tc>
          <w:tcPr>
            <w:tcW w:w="116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116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>к  постановлению СП Эштебенькино</w:t>
            </w:r>
          </w:p>
        </w:tc>
      </w:tr>
      <w:tr>
        <w:trPr>
          <w:trHeight w:val="255" w:hRule="atLeast"/>
        </w:trPr>
        <w:tc>
          <w:tcPr>
            <w:tcW w:w="103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>от  18.10.2018 №  52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 xml:space="preserve">ОТЧЁТ 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            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6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Об исполнение бюджета по доходам сельского поселения Эштебенькино за 9 месяцев 2018г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342"/>
        <w:gridCol w:w="167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</w:t>
            </w: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а</w:t>
            </w:r>
          </w:p>
          <w:p>
            <w:pPr>
              <w:pStyle w:val="Normal"/>
              <w:ind w:right="-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(руб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0 00000 00 0000 0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3758,4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 01 02000 00 0000 11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008,6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/>
            </w:pPr>
            <w:r>
              <w:rPr>
                <w:sz w:val="22"/>
                <w:szCs w:val="22"/>
              </w:rPr>
              <w:t>000 1 03 02000 00 0000 0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/>
            </w:pPr>
            <w:r>
              <w:rPr>
                <w:b/>
                <w:sz w:val="22"/>
                <w:szCs w:val="22"/>
              </w:rPr>
              <w:t>Акцизы по подакцизным товарам, производ. на</w:t>
            </w:r>
          </w:p>
          <w:p>
            <w:pPr>
              <w:pStyle w:val="Normal"/>
              <w:ind w:right="-72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ерритории  РФ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5205,4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30 10 0000 11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778,9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/>
            </w:pPr>
            <w:r>
              <w:rPr>
                <w:sz w:val="22"/>
                <w:szCs w:val="22"/>
              </w:rPr>
              <w:t>000 1 03 02240 10 0000 11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,9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/>
            </w:pPr>
            <w:r>
              <w:rPr>
                <w:sz w:val="22"/>
                <w:szCs w:val="22"/>
              </w:rPr>
              <w:t>000 1 03 02250 10 0000 11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405,3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/>
            </w:pPr>
            <w:r>
              <w:rPr>
                <w:sz w:val="22"/>
                <w:szCs w:val="22"/>
              </w:rPr>
              <w:t>000 1 03 02260 10 0000 11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374,8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/>
            </w:pPr>
            <w:r>
              <w:rPr>
                <w:sz w:val="22"/>
                <w:szCs w:val="22"/>
              </w:rPr>
              <w:t>000 1 05 00000 00 0000 0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01,8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0 0000 11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1,8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6 00000 00 0000 0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229,4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,5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88,98</w:t>
            </w:r>
          </w:p>
          <w:p>
            <w:pPr>
              <w:pStyle w:val="Normal"/>
              <w:ind w:right="-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0000 00 0000 0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 ,находя-</w:t>
            </w:r>
          </w:p>
          <w:p>
            <w:pPr>
              <w:pStyle w:val="Normal"/>
              <w:ind w:right="-725" w:hanging="0"/>
              <w:rPr/>
            </w:pPr>
            <w:r>
              <w:rPr>
                <w:b/>
                <w:sz w:val="22"/>
                <w:szCs w:val="22"/>
              </w:rPr>
              <w:t xml:space="preserve">щегося в государственной и муниципальной </w:t>
            </w:r>
          </w:p>
          <w:p>
            <w:pPr>
              <w:pStyle w:val="Normal"/>
              <w:ind w:right="-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бственности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13,1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.управлении органов управлении  с посел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3,1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ind w:right="-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445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2 02 15000 00 0000 15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ind w:right="-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165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9000 00 0000 15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дотации бюджетам сельских поселений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2 02 29999 10 0000 15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9600,00</w:t>
            </w:r>
          </w:p>
        </w:tc>
      </w:tr>
      <w:tr>
        <w:trPr>
          <w:trHeight w:val="113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2 02 35181 10 0000 15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/>
            </w:pPr>
            <w:r>
              <w:rPr>
                <w:b/>
                <w:sz w:val="22"/>
                <w:szCs w:val="22"/>
              </w:rPr>
              <w:t>Субвенции бюджетам поселений на осуществление полномочий  по первичному воинскому учету</w:t>
            </w:r>
          </w:p>
          <w:p>
            <w:pPr>
              <w:pStyle w:val="Normal"/>
              <w:ind w:right="-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2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8208,4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 xml:space="preserve">Приложение №2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 xml:space="preserve">к постановлению № </w:t>
      </w:r>
    </w:p>
    <w:p>
      <w:pPr>
        <w:pStyle w:val="Normal"/>
        <w:jc w:val="right"/>
        <w:rPr/>
      </w:pPr>
      <w:r>
        <w:rPr>
          <w:b/>
        </w:rPr>
        <w:t xml:space="preserve">от 18.10.2018г. 52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Т Ч Е 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сполнении бюджета сельского поселения Эштебенькин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Челно-Вершинский  по расходам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за 9 месяцев 2018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29"/>
        <w:gridCol w:w="1840"/>
        <w:gridCol w:w="12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прямого получател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направление расходования)  средст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  ПР  ЦСР  В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П Эштебенькин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482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высшего должностного лиц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а РФ и органа местного самоуправ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19174,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2 390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95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ов местного самоуправ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2 3900011000  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95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3900011000  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95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естного бюджета за счет стимулирующих субсидий, направленные на содержание органов местного самоуправ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02 39000</w:t>
            </w:r>
            <w:r>
              <w:rPr>
                <w:sz w:val="20"/>
                <w:szCs w:val="20"/>
                <w:lang w:val="en-US"/>
              </w:rPr>
              <w:t>S200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979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2 39000S2001 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979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>964082,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 390000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82,02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 3900011000 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301,40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естного бюджета за счет стимулирующих субсидий, направленные на содержание органов местного самоуправ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04 39000S2001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1752,69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4 39000S2001 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1752,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 3900011000 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15,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 3900011000 8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12.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ных органов финансового(финансово-бюджетного ) надзо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4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редоставляемые в бюджеты мун.района в соответствии с заключенными соглашениями о передаче местного самоуправления мун.района полномочий органов местного самоуправления поселе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 39000782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644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06 3900078210 5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48,00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78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 390000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78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 390002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 3900020000 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естного бюджета за счет стимулирующих субсидий, направленные на решение вопросов местного знач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 39000S2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2073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 39000S2004 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73,16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956,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6,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отсутствуют военные комиссариа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 39000511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6,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 3900051180 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6,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 3900051180 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жарная безопасност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2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местного бюджета за счет стимулирующих субсидий, направленные на решение вопросов местного знач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10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6000S2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2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 (за исключением государственных (муниципальных) учрежд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 76000S2004 63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2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734,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 770002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734,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  7700020000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7734,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5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 780000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780002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842,000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7800020000 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42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естного бюджета за счет стимулирующих субсидий, направленные на решение вопросов местного знач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78000S2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5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 78000S2004 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5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логический контрол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а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 муниципального р-на на осущест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полномочий в соответствие с заключенными соглашениям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05 99000782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05 9900078210 5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 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а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 муниципального р-на на осуществл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полномочий в соответствие с заключенными соглашениям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7 99000782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7 9900078210 5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30009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а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 муниципального р-на на осущест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полномочий в соответствие с заключенными соглашениям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 99000782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9,0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9900078210 5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естного бюджета за счет стимулирующих субсидий, направленные на решение вопросов местного знач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01 99000S2004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,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 99000S2004 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7910,68</w:t>
            </w:r>
          </w:p>
        </w:tc>
      </w:tr>
    </w:tbl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7:44:00Z</dcterms:created>
  <dc:creator>Глава</dc:creator>
  <dc:description/>
  <cp:keywords/>
  <dc:language>en-US</dc:language>
  <cp:lastModifiedBy>1</cp:lastModifiedBy>
  <cp:lastPrinted>2018-07-06T14:14:00Z</cp:lastPrinted>
  <dcterms:modified xsi:type="dcterms:W3CDTF">2018-10-26T13:14:00Z</dcterms:modified>
  <cp:revision>153</cp:revision>
  <dc:subject/>
  <dc:title/>
</cp:coreProperties>
</file>