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публичных слушаний </w:t>
        <w:br/>
        <w:t xml:space="preserve">в сельском поселении Эштебенькино муниципального района Челно-Вершинский Самарской областипо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екту решения Собрания представителе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Эштебенькино муниципального района Челно-Вершинский Самарской области «О внесении изменений в Генеральный план сельского поселения Эштебенькино муниципального района Челно-Вершинский Самарской област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екабря 2019 года</w:t>
      </w:r>
    </w:p>
    <w:p>
      <w:pPr>
        <w:pStyle w:val="Normal"/>
        <w:spacing w:lineRule="auto" w:line="276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а проведения публичных слушаний – дата проведения публичных слушаний – с 06.11. 2019 года  по 10.12. 2019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(место проведения экспозиции проекта Правил) – 446853 Самарская область, Челно-Вершинский район, с. Старое-Эштебенькино, ул. Луговая. 5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ание проведения публичных слушаний – оповещение о начале публичных слушаний в виде постановления Главы сельского поселения Эштебенькино муниципального района Челно-Вершинский Самарской области от 30.10. 2019 года № 4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О проведении публичных слушаний по проекту изменений в Генеральный план сельского поселения Эштебенькино муниципального района Челно-Вершинский Самарской области», опубликованное в газете «Официальный вестник» от 01.11.2019 № 35 (437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прос, вынесенный на публичные слушания –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 решения Собрания представителей </w:t>
      </w:r>
      <w:r>
        <w:rPr>
          <w:rFonts w:cs="Times New Roman" w:ascii="Times New Roman" w:hAnsi="Times New Roman"/>
          <w:sz w:val="28"/>
          <w:szCs w:val="28"/>
        </w:rPr>
        <w:t>сельского поселения Эштебенькино муниципального района Челно-Вершинский Самарской области «О внесении изменений в Генеральный план сельского поселения Эштебенькино муниципального района Челно-Вершинский Самар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» (далее – проект изменений в Генеральный план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брания участников публичных слушаний  сельского поселения Эштебенькино муниципального района Челно-Вершинский Самарской области по вопросу публичных слушаний проведен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селе Старое Эштебенькино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 xml:space="preserve">– «12» ноября  2019 в 17 часов по адресу: 446853, Самарская область, Челно-Вершинский р-н, с. Старое Эштебенькино ул. Луговая, д.5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селе Чувашское Эштебенькино – «13» ноября  2019 в 17 часов по адресу: 446853, Самарская область, Челно-Вершинский р-н., с. Чувашское Эштебенькино, ул. Советская, д.2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селе Новое Эштебенькино – «14» ноября 2019 в 17 часов по адресу: 446853, Самарская область, Челно-Вершинский р-н., с. Новое Эштебенькино,  ул. Болотная, д.6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о результатах публичных слушаний подготовлено на основании протокола публичных слушаний № 1 от 04.12. 2019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 публичных слушаниях внесены следующие замечания и предлож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гражданами, являющимися участниками публичных слушаний и постоянно проживающими на территории, в пределах которой проводятся общественные обсуждения или публичные слушания – всего 3 человека,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целесообразности внесения изменений в генеральный план высказались 3 человека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нения, содержащие отрицательную оценку внесения изменений в генеральный план не высказаны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ния и предложения по проекту изменений поступили не поступил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иными участниками общественных обсуждений или публичных слушаний - всего о человек,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целесообразности внесения изменений в генеральный план высказались 0 человек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ния, содержащие отрицательную оценку внесения изменений в генеральный план не высказаны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ния и предложения по проекту изменений поступили не поступил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результатам публичных слушаний, с учетом выраженных мнений о целесообразности утверждения проекта изменений в Генеральный план и аргументированных выводов, рекомендуется утвердить проект изменений в Генеральный план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 xml:space="preserve">Эштебенькино                   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В. Соко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к заключению о результатах публичных слушаний в сельском поселении Эштебенькино муниципального района Челно-Вершинский Самарской области от 10.12.2019 года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гументированные рекомендации 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льского поселения Эштебенькино муниципального района Челно-Вершинский Самарской области о целесообразности или нецелесообразности учета внесенных участниками публичных слушаний предложений и замечаний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881"/>
        <w:gridCol w:w="3327"/>
        <w:gridCol w:w="230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.И.О. лица, выразившего мнение по вопросу публичных слушаний/ наименование юридического лиц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раткое содержание замечания/предлож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екомендации Администрации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</w:rPr>
              <w:t>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left="14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Style19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Style20">
    <w:name w:val="Знак примечания"/>
    <w:qFormat/>
    <w:rPr>
      <w:sz w:val="18"/>
      <w:szCs w:val="18"/>
    </w:rPr>
  </w:style>
  <w:style w:type="character" w:styleId="Style21">
    <w:name w:val="Текст примечания Знак"/>
    <w:qFormat/>
    <w:rPr>
      <w:sz w:val="24"/>
      <w:szCs w:val="24"/>
    </w:rPr>
  </w:style>
  <w:style w:type="character" w:styleId="Style22">
    <w:name w:val="Тема примечания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— акцент 1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Lucida Grande CY;Arial" w:hAnsi="Lucida Grande CY;Arial" w:cs="Lucida Grande CY;Arial"/>
      <w:lang w:val="en-US"/>
    </w:rPr>
  </w:style>
  <w:style w:type="paragraph" w:styleId="Style25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Игорь Лопатин</dc:creator>
  <dc:description/>
  <cp:keywords/>
  <dc:language>en-US</dc:language>
  <cp:lastModifiedBy>ESH</cp:lastModifiedBy>
  <cp:lastPrinted>2019-12-06T16:18:00Z</cp:lastPrinted>
  <dcterms:modified xsi:type="dcterms:W3CDTF">2019-12-06T12:20:00Z</dcterms:modified>
  <cp:revision>16</cp:revision>
  <dc:subject/>
  <dc:title/>
</cp:coreProperties>
</file>