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ПРЕДСТАВИТЕЛЕ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ЭШТЕБЕНЬКИН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ЕЛНО-ВЕРШИНСКИЙ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 23 сентября 2020 г. №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Об избрании председателя Собрания представителе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Эштебенькино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 № 131-ФЗ «Об общих принципах организации местного самоуправления в Российской Федерации», руководствуясь статьей 39 Устава сельского поселения Эштебенькино муниципального района Челно-Вершинский Самарской области, Собрание представителей сельского поселения Эштебенькино муниципального района Челно-Вершинский Самарской области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председателем Собрания представителей сельского поселения Эштебенькино муниципального района Челно-Вершинский Самарской области Чадаева Николая Николаевича, депутата Собрания представителей сельского поселения Эштебенькино  муниципального района Челно-Вершинский Сама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Официальны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заседании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сельского поселения Эштебеньки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Челно-Вершинский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  <w:tab/>
        <w:tab/>
        <w:tab/>
        <w:tab/>
        <w:tab/>
        <w:tab/>
        <w:t xml:space="preserve">                          Г.В. Иванов</w:t>
        <w:tab/>
        <w:tab/>
        <w:t xml:space="preserve">   </w:t>
      </w:r>
    </w:p>
    <w:p>
      <w:pPr>
        <w:pStyle w:val="Con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94"/>
      <w:bookmarkStart w:id="1" w:name="Par194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Lucida Conso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rFonts w:eastAsia="Times New Roman"/>
      <w:sz w:val="24"/>
      <w:szCs w:val="24"/>
    </w:rPr>
  </w:style>
  <w:style w:type="character" w:styleId="Style18">
    <w:name w:val="Тема примечания Знак"/>
    <w:qFormat/>
    <w:rPr>
      <w:rFonts w:eastAsia="Times New Roman"/>
      <w:b/>
      <w:bCs/>
      <w:sz w:val="24"/>
      <w:szCs w:val="24"/>
    </w:rPr>
  </w:style>
  <w:style w:type="character" w:styleId="Style19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22:00Z</dcterms:created>
  <dc:creator>1</dc:creator>
  <dc:description/>
  <cp:keywords/>
  <dc:language>en-US</dc:language>
  <cp:lastModifiedBy>Elvira</cp:lastModifiedBy>
  <cp:lastPrinted>2020-09-14T17:10:00Z</cp:lastPrinted>
  <dcterms:modified xsi:type="dcterms:W3CDTF">2020-09-22T05:23:00Z</dcterms:modified>
  <cp:revision>10</cp:revision>
  <dc:subject/>
  <dc:title/>
</cp:coreProperties>
</file>